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-270510</wp:posOffset>
            </wp:positionV>
            <wp:extent cx="5991225" cy="42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Муниципальное общеобразовательное учреждение «Архангельская  средняя  школа»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/>
              </w:rPr>
              <w:t xml:space="preserve">СРАССМОТРЕНО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ОТ – 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ХРАНЕ ТРУДА ПРИ РАБОТЕ С КОМПЬЮТЕРОМ, НОУТБУКОМ, ПРИНТЕРОМ, КСЕРОКСОМ И ДРУГОЙ ОРГТЕХНИ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безопасности труда для учителя и обслуживающего персонала школы при работе с компьютером и другой оргтехнико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К самостоятельной работе с компьютером, ноутбуком, принтером, ксероксом, сканером, плазменной панелью, LCD-экраном и другой оргтехникой допускаются лица, достигшие 18 летнего возраста, прошли медицинский осмотр, инструктаж по охране труда, не имеющие противопоказаний по состоянию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</w:t>
      </w:r>
      <w:r>
        <w:rPr>
          <w:sz w:val="24"/>
          <w:szCs w:val="24"/>
          <w:u w:val="single"/>
        </w:rPr>
        <w:t>Во время работы на компьютере и другой оргтехнике на учителя могут влиять следующие опасные и вредные фактор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ток и излуч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напряжение зрения во время работы с электронными устройствами, монитором, особенно при нерациональном размещении экрана по отношению к глаз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Осветительные установки должны обеспечивать равномерное освещение и не должны образовывать ослепляющих отблесков на клавиатуре, а также на экране монитора по направлению гл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При работе с компьютером, принтером, ксероксом и другой периферийной техникой не допускается расположение рабочего места в помещениях без естественного освещения, без наличия естественной или искусственной венти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. Рабочее место с компьютером и оргтехникой должно размещаться на расстоянии не меньше 1м от стены, от стены с оконными проемами - на расстоянии не менее 1,5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. Угол наклона экрана монитора или ноутбука по отношению к вертикали должен составлять 10-15 градусов, а расстояние до экрана - 500-60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Угол зрения к центру экрана должен быть прямым и составлять 90 град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8. Для защиты от прямых солнечных лучей должны предусматриваться солнцезащитные устройства (пленка с металлизированным покрытием, регулируемые жалюзи с вертикальными панелями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9. Освещение должно быть смешанным (естественным и искусственны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0. В помещении кабинета и на рабочем месте необходимо поддерживать чистоту и порядок, проводить систематическое проветри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1. Обо всех выявленных во время работы неисправностях оборудования необходимо доложить руководителю, в случае поломки необходимо остановить работу до устранения аварийных обстоятельств. При обнаружении возможной опасности предупредить окружающих и немедленно сообщить руководителю; содержать в чистоте рабочее место и не загромождать его посторонними предме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2. О несчастном случае очевидец, работник, который его обнаружил, или сам потерпевший должны доложить непосредственно руководителю учреждения и принять меры по оказанию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3. Лица, виновные в нарушении требований, изложенных в данной инструкции, привлекаются к дисциплинарной ответственности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безопасности перед началом работы с компьютером (ноутбуком) и другой оргтехнико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Осмотреть и убедиться в исправности оборудования, электропроводки. В случае обнаружения неисправностей к работе не приступать. Сообщить об этом руководителю и только после устранения неполадок и его разрешения приступить к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Проверить освещение рабочего места, при необходимости принять меры к его норм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Проверить наличие и надёжность защитного заземления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 Проверить состояние электрического шнура и ви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5. Проверить исправность выключателей и других органов управления персональным компьютером и орг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При выявлении любых неисправностей, компьютер и оргтехнику не включать и немедленно поставить в известность директора школы об э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7. Тщательно проветрить помещение с персональным компьютером и оргтехникой, убедиться, что микроклимат в помещении находится в допустимых пределах: температура воздуха - 21-25°С, относительная влажность воздуха — 40-6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. Включить монитор и проверить стабильность и четкость изображения на экране, убедиться в отсутствии запаха дыма от компьютера и орг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безопасности во время работы с компьютером, ноутбуком, принтером, ксероксом, сканером, плазменной панелью, LCD-экраном и другой оргтехнико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Включайте и выключайте компьютер, ноутбук и любую оргтехнику только выключателями, запрещается проводить отключение вытаскиванием вилки из розе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Запрещается снимать защитные устройства с оборудования и работать без н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Не допускать к компьютеру и оргтехнике посторонних лиц, которые не участвуют в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Запрещается перемещать и переносить системный блок, монитор, принтер, любое оборудование, которое находится под напря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5. Запрещается во время работы пить какие-либо напитки, принимать пищ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 Запрещается любое физическое вмешательство в устройство компьютера, принтера, сканера, ксерокса во время их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 Запрещается оставлять включенное оборудование без присмот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8. Запрещается класть предметы на компьютерное оборудование, мониторы, экраны и оргтехн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9. Строго выполнять общие требования по электробезопасности и 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0. При работе на ксероксе и принтере во избежание поражения электротоком при устранении блокировки бумаги отключайте аппараты от сети. Отключайте оборудование от сети при длительном прост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1. Самостоятельно разбирать и проводить ремонт электронной и электронно-механической части компьютера, периферийных устройств, оргтехники категорически запрещается. Эти работы может выполнять только специалист или инженер по техническому обслуживанию компьютерной техн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2. Суммарное время непосредственной работы с персональным компьютером и другой оргтехникой в течение рабочего дня должно быть не более 6 часов, для педагогов — не более 4 часов в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3. 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4. 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следует выполнять комплексы упражнений для глаз или организовывать физкультурные пау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5. Компьютер, любые его периферийные устройства, оргтехнику необходимо использовать в строгом соответствии с эксплуатационной документацией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6. Во время выполнения работы необходимо быть внимательным, не обращать внимание на посторонние ве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7. Обо всех выявленных неисправностях и сбоях в работе аппаратуры необходимо сообщить непосредственно инженеру по обслуживанию компьютерной техники или директору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безопасности после окончания работы с компьютером, принтером, ксероксом, сканером и другой оргтехнико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Отключить компьютер, ноутбук, телевизор, плазменную панель, LCD-экран, принтер, ксерокс, сканер, колонки и другую оргтехнику от электросети, для чего необходимо отключить тумблеры, а потом вытащить штепсельные вилки из роз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 Протереть внешнюю поверхность компьютера чистой влажной тканью. При этом не допускайте использование растворителей, одеколона, препаратов в аэрозольной упак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Убрать рабочее место. Сложить диски в соответствующее место сох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Тщательно проветрить помещение с персональным компьютером и другой оргтехн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техники безопасности и безопасности жизнедеятельности в аварийных ситуациях при работе с компьютером и другой оргтехнико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Если на металлических частях оборудования обнаружено напряжение (ощущение тока), заземляющий провод оборван - отключить оборудование немедленно, доложить руководителю о неисправности электрооборудования и без его указания к работе не приступ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 При прекращении подачи электроэнергии отключить оборуд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При появлении непривычного звука, запаха палёного, непроизвольного отключения компьютера и оргтехники немедленно остановите работу и поставьте об этом в известность руковод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4. При возникновении возгорания немедленно отключить оборудование, обесточить электросеть за исключением осветительной сети, сообщить о пожаре всем работающим и приступить к тушению очага загорания имеющимися средствами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При несчастном случае необходимо в первую очередь освободить пострадавшего от травмирующего фактора, обратиться в медпункт, сохранить по возможности место травмирования в том состоянии, в котором оно было на момент травмирования. При освобождении пострадавшего от действия электротока следите за тем, чтобы самому не оказаться в контакте с токоведущей частью и под напря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нструкцией ознакомлены:</w:t>
      </w:r>
    </w:p>
    <w:p>
      <w:pPr>
        <w:pStyle w:val="Normal"/>
        <w:rPr/>
      </w:pPr>
      <w:r>
        <w:rPr/>
        <w:t>____________________________</w:t>
        <w:br/>
        <w:t>____________________________</w:t>
        <w:br/>
        <w:t>____________________________</w:t>
        <w:br/>
        <w:t>____________________________</w:t>
        <w:br/>
        <w:t>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00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2"/>
      <w:szCs w:val="22"/>
      <w:shd w:fill="FFFFFF" w:val="clear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9:00Z</dcterms:created>
  <dc:creator>1</dc:creator>
  <dc:description/>
  <cp:keywords/>
  <dc:language>en-US</dc:language>
  <cp:lastModifiedBy>Admin-MSI</cp:lastModifiedBy>
  <cp:lastPrinted>2022-04-08T12:04:00Z</cp:lastPrinted>
  <dcterms:modified xsi:type="dcterms:W3CDTF">2023-12-14T08:35:00Z</dcterms:modified>
  <cp:revision>11</cp:revision>
  <dc:subject/>
  <dc:title>7</dc:title>
</cp:coreProperties>
</file>